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ердые и мягкие согласные звуки.</w:t>
            </w:r>
            <w:r>
              <w:rPr>
                <w:rFonts w:eastAsia="@Arial Unicode MS"/>
                <w:color w:val="FF0000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означение на письме твердости и мягкости согласных звук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5 стр.83 – уст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тр.84 – письмен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правило стр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Style w:val="Zag11"/>
                <w:rFonts w:eastAsia="@Arial Unicode MS"/>
                <w:sz w:val="24"/>
                <w:szCs w:val="24"/>
              </w:rPr>
              <w:t>Различение мягких и твердых согласных звуков, определение парных и непарных по твердости – мягкости согласных зву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-s4hrLEqn1Q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7 стр.84, упр.8 стр.85 – письмен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 стр.85 – ус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Мягкий знак как показатель мягкости предшествующего согласного зву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3,4 стр.88-уст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, 7 стр.89 – письмен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правило стр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1 классе с 27 по 30 апреля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 Стр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77 №11, №14 –письменно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стр.76, №12 стр.77 – ус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вычитания с переходом через десяток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№4 стр.76, №21 стр.78 –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оезда?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безопасность дорожного движ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2-63, прочитать, ответить на вопросы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42, упр1,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дом. зад. на  WatsApp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корабли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еть видео по ссылке -1 часть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S4rX1Gwzk6I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64-65, прочитать, ответить на вопросы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44-45 упр. 1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тихи о весне «Апрель, апрель! Звенит капель». Развитие воображения. Выразительные средства. Сравн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65-68 - научиться читать стихи выразительно; ответи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И.Токмакова «Мы играли в хохотушки». Я.Тайц «Волк». Г. Кружков «Ррры!».Н.Артюхова «Саша-дразнилка». Подбор другого заголовка. Чтение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5-8  Прочитать, соблюдая интонацию, ответить на вопросы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-10 - научиться читать по ро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видеосвязи  WatsApp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 языке)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Мешок яблок», «Кто сказал мяу?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9uWoH1I9Fd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https://www.youtube.com/watch?v=rgSNmapyrHw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одной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и фото иллюстрации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798"/>
        <w:gridCol w:w="6478"/>
        <w:gridCol w:w="1538"/>
        <w:gridCol w:w="2600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разеологические обороты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SHrsBY2-7j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ю к одному из фразеологизм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ы в рабочей тетради на  WatsApp,  номер учител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 Осознавать роль речи в жизни людей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по ссылке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rive.google.com/open?id=19pD0n3r6nz9WwEGf5sE7x-mwFWEcLB8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предложение с обращение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ы в рабочей тетради на 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8 минут. Чередование ходьбы, бега (бег 50 м, ходьба 100 м). Игра «Вызов номер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0qC4EXupopU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анны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, выслать 1, 2 фото или небольшую виде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8 минут. Чередование ходьбы, бега (бег 50 м, ходьба 100 м). Игра «Вызов номера».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видео по ссылке 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hyperlink r:id="rId13">
              <w:r>
                <w:rPr>
                  <w:rStyle w:val="InternetLink"/>
                </w:rPr>
                <w:t>https://www.youtube.com/watch?v=vZw3YBL_EkE</w:t>
              </w:r>
            </w:hyperlink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1 классе с 27 по 30 апреля 2020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812"/>
        <w:gridCol w:w="1559"/>
        <w:gridCol w:w="33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Называние и выполнение основных технологических операций ручной обработки материалов: формообразование деталей (сгибание, складывание). Оригами. «Самолет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bCE4eAb-hc</w:t>
              </w:r>
            </w:hyperlink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модель самоле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 в 1 классе с 27 по 30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-сказка. Урок закрепления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DaMBoAJHOec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 на WatsApp,  номер учителя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urok/new" TargetMode="External"/><Relationship Id="rId3" Type="http://schemas.openxmlformats.org/officeDocument/2006/relationships/hyperlink" Target="https://www.youtube.com/watch?v=-s4hrLEqn1Q" TargetMode="External"/><Relationship Id="rId4" Type="http://schemas.openxmlformats.org/officeDocument/2006/relationships/hyperlink" Target="https://uchi.ru/teachers/urok/new" TargetMode="External"/><Relationship Id="rId5" Type="http://schemas.openxmlformats.org/officeDocument/2006/relationships/hyperlink" Target="https://uchi.ru/teachers/urok/new" TargetMode="External"/><Relationship Id="rId6" Type="http://schemas.openxmlformats.org/officeDocument/2006/relationships/hyperlink" Target="https://uchi.ru/teachers/urok/new" TargetMode="External"/><Relationship Id="rId7" Type="http://schemas.openxmlformats.org/officeDocument/2006/relationships/hyperlink" Target="https://www.youtube.com/watch?v=S4rX1Gwzk6I" TargetMode="External"/><Relationship Id="rId8" Type="http://schemas.openxmlformats.org/officeDocument/2006/relationships/hyperlink" Target="https://www.youtube.com/watch?v=9uWoH1I9FdM" TargetMode="External"/><Relationship Id="rId9" Type="http://schemas.openxmlformats.org/officeDocument/2006/relationships/hyperlink" Target="https://www.youtube.com/watch?v=rgSNmapyrHw" TargetMode="External"/><Relationship Id="rId10" Type="http://schemas.openxmlformats.org/officeDocument/2006/relationships/hyperlink" Target="https://www.youtube.com/watch?v=SHrsBY2-7jQ" TargetMode="External"/><Relationship Id="rId11" Type="http://schemas.openxmlformats.org/officeDocument/2006/relationships/hyperlink" Target="https://drive.google.com/open?id=19pD0n3r6nz9WwEGf5sE7x-mwFWEcLB8s" TargetMode="External"/><Relationship Id="rId12" Type="http://schemas.openxmlformats.org/officeDocument/2006/relationships/hyperlink" Target="https://www.youtube.com/watch?v=0qC4EXupopU" TargetMode="External"/><Relationship Id="rId13" Type="http://schemas.openxmlformats.org/officeDocument/2006/relationships/hyperlink" Target="https://www.youtube.com/watch?v=vZw3YBL_EkE" TargetMode="External"/><Relationship Id="rId14" Type="http://schemas.openxmlformats.org/officeDocument/2006/relationships/hyperlink" Target="https://www.youtube.com/watch?v=ibCE4eAb-hc" TargetMode="External"/><Relationship Id="rId15" Type="http://schemas.openxmlformats.org/officeDocument/2006/relationships/hyperlink" Target="https://www.youtube.com/watch?v=DaMBoAJHOe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50:00Z</dcterms:created>
  <dc:creator>Лилия</dc:creator>
  <dc:description/>
  <cp:keywords/>
  <dc:language>en-US</dc:language>
  <cp:lastModifiedBy>Лилия</cp:lastModifiedBy>
  <dcterms:modified xsi:type="dcterms:W3CDTF">2020-04-23T19:21:00Z</dcterms:modified>
  <cp:revision>18</cp:revision>
  <dc:subject/>
  <dc:title/>
</cp:coreProperties>
</file>